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52181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26554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11497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59258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