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6670147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0794897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119940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7717527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