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7690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464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9109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9971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