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46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707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600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73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