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04598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432539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