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37496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15954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66449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5289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