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2627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626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79638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42738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