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759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12936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113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2796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