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99789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9978907"/>
            <w:bookmarkStart w:id="1" w:name="__Fieldmark__0_23999789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