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6290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6290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6290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6290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6290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6290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629059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6290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6290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62905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6290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6290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6290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6290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6290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6290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6290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6290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6290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6290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6290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6290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6290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6290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6290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6290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6290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6290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6290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6290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6290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6290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6290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62905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62905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6290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6290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62905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62905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