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26534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61477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55772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72361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