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07403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58118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26373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79205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