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1466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6835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29571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29900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24987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0268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48565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4895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97805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4363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93598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4999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3142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2275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58820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91551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37484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55630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08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92445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2988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7112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53750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560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9949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77926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02605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1857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1926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31797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902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22114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6149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5845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259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9459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37074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0829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72553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