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8828448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453886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4872236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6775330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5110052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7463153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686144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2208831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8247376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9019320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5257659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6513260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7328085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2092513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5044058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0051311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9868230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99619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3108477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5741857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8436226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2871296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4688234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9925080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6305498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2311541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9889751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5711836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3633853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1493969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6984220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7026963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2718161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2339404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2720164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1903405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8666641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7255794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3975755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