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33377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340365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538762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