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881284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3439168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8558842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343183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