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62203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94527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17732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63907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