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1133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99308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5947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76388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