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6667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253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1358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7747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