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2211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196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792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782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