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354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383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722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17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