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061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5344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391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4768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