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409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294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57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4769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