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230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641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966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023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