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2983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487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794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1997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