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85467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70412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15139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91768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