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221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688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475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518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