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3664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8591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57947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0957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