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597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46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091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230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