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0295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3940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121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2561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