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5853353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7253218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5832678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6528847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