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93523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20449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30819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20640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