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3200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994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641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902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