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64832959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08370546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39923747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552337048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