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45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691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551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789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