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397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076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87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844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