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09619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8252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723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277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