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3"/>
        <w:rPr/>
      </w:pPr>
      <w:r>
        <w:rPr>
          <w:rFonts w:eastAsia="Helvetica;Arial" w:cs="Helvetica;Arial" w:ascii="Helvetica;Arial" w:hAnsi="Helvetica;Arial"/>
          <w:sz w:val="24"/>
          <w:szCs w:val="24"/>
        </w:rPr>
        <w:t xml:space="preserve">     </w:t>
      </w:r>
      <w:r>
        <w:rPr>
          <w:rFonts w:cs="Helvetica;Arial" w:ascii="Helvetica;Arial" w:hAnsi="Helvetica;Arial"/>
          <w:b/>
          <w:bCs/>
          <w:sz w:val="24"/>
          <w:szCs w:val="24"/>
        </w:rPr>
        <w:t>Frequently</w:t>
      </w:r>
      <w:r>
        <w:rPr>
          <w:rFonts w:eastAsia="Helvetica;Arial" w:cs="Helvetica;Arial" w:ascii="Helvetica;Arial" w:hAnsi="Helvetica;Arial"/>
          <w:b/>
          <w:bCs/>
          <w:sz w:val="24"/>
          <w:szCs w:val="24"/>
        </w:rPr>
        <w:t xml:space="preserve"> </w:t>
      </w:r>
      <w:r>
        <w:rPr>
          <w:rFonts w:cs="Helvetica;Arial" w:ascii="Helvetica;Arial" w:hAnsi="Helvetica;Arial"/>
          <w:b/>
          <w:bCs/>
          <w:sz w:val="24"/>
          <w:szCs w:val="24"/>
        </w:rPr>
        <w:t>asked</w:t>
      </w:r>
      <w:r>
        <w:rPr>
          <w:rFonts w:eastAsia="Helvetica;Arial" w:cs="Helvetica;Arial" w:ascii="Helvetica;Arial" w:hAnsi="Helvetica;Arial"/>
          <w:b/>
          <w:bCs/>
          <w:sz w:val="24"/>
          <w:szCs w:val="24"/>
        </w:rPr>
        <w:t xml:space="preserve"> </w:t>
      </w:r>
      <w:r>
        <w:rPr>
          <w:rFonts w:cs="Helvetica;Arial" w:ascii="Helvetica;Arial" w:hAnsi="Helvetica;Arial"/>
          <w:b/>
          <w:bCs/>
          <w:sz w:val="24"/>
          <w:szCs w:val="24"/>
        </w:rPr>
        <w:t>questions</w:t>
      </w:r>
      <w:r>
        <w:rPr>
          <w:rFonts w:eastAsia="Helvetica;Arial" w:cs="Helvetica;Arial" w:ascii="Helvetica;Arial" w:hAnsi="Helvetica;Arial"/>
          <w:b/>
          <w:bCs/>
          <w:sz w:val="24"/>
          <w:szCs w:val="24"/>
        </w:rPr>
        <w:t xml:space="preserve"> </w:t>
      </w:r>
      <w:r>
        <w:rPr>
          <w:rFonts w:cs="Helvetica;Arial" w:ascii="Helvetica;Arial" w:hAnsi="Helvetica;Arial"/>
          <w:b/>
          <w:bCs/>
          <w:sz w:val="24"/>
          <w:szCs w:val="24"/>
        </w:rPr>
        <w:t>about</w:t>
      </w:r>
      <w:r>
        <w:rPr>
          <w:rFonts w:eastAsia="Helvetica;Arial" w:cs="Helvetica;Arial" w:ascii="Helvetica;Arial" w:hAnsi="Helvetica;Arial"/>
          <w:b/>
          <w:bCs/>
          <w:sz w:val="24"/>
          <w:szCs w:val="24"/>
        </w:rPr>
        <w:t xml:space="preserve"> </w:t>
      </w:r>
      <w:r>
        <w:rPr>
          <w:rFonts w:cs="Helvetica;Arial" w:ascii="Helvetica;Arial" w:hAnsi="Helvetica;Arial"/>
          <w:b/>
          <w:bCs/>
          <w:sz w:val="24"/>
          <w:szCs w:val="24"/>
        </w:rPr>
        <w:t>GNU</w:t>
      </w:r>
      <w:r>
        <w:rPr>
          <w:rFonts w:eastAsia="Helvetica;Arial" w:cs="Helvetica;Arial" w:ascii="Helvetica;Arial" w:hAnsi="Helvetica;Arial"/>
          <w:b/>
          <w:bCs/>
          <w:sz w:val="24"/>
          <w:szCs w:val="24"/>
        </w:rPr>
        <w:t xml:space="preserve"> </w:t>
      </w:r>
      <w:r>
        <w:rPr>
          <w:rFonts w:cs="Helvetica;Arial" w:ascii="Helvetica;Arial" w:hAnsi="Helvetica;Arial"/>
          <w:b/>
          <w:bCs/>
          <w:sz w:val="24"/>
          <w:szCs w:val="24"/>
        </w:rPr>
        <w:t>Maverik.</w:t>
      </w:r>
    </w:p>
    <w:p>
      <w:pPr>
        <w:pStyle w:val="Normal"/>
        <w:spacing w:before="0" w:after="113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te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cu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u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li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 </w:t>
      </w:r>
      <w:r>
        <w:rPr>
          <w:rFonts w:cs="Helvetica;Arial" w:ascii="Helvetica;Arial" w:hAnsi="Helvetica;Arial"/>
          <w:sz w:val="20"/>
          <w:szCs w:val="20"/>
        </w:rPr>
        <w:t>http://aig.cs.man.ac.uk/maverik/faq.htm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La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ed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10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anu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02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ipher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3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4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gra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n'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k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5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err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a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a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ies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rld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t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rror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ccessfu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name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rror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6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MAV_H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rror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7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can'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at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ur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lking.cset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rr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sa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nn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at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8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low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GI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9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tim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f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nishe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keybo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pe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abled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0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ull-d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nu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lid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dget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1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li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ection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2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in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3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e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lipp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lan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n'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inci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ie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ustu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'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ab/>
        <w:t>disappear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d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4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g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5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ead-safe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6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bo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lti-distribu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r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7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'get'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liment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'set'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?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ab/>
        <w:t>mav_callbackGetMatrixExe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quival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callbackSetMatrixExec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8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tim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n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w-too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tter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ou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dg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ab/>
        <w:t>object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19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matrix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mplemented/ordered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0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ica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ritt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4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ati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x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1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comp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if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u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mo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2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pt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P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issing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3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ica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or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cumen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lank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4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g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o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rri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GI'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5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ld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lGL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ory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rr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6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matrixRPY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ro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sult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7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b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turn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p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ps_av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orrect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8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su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al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Q29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ica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ritt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ati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?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Q30: Is there a 64 bit version of Maverik?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  <w:r>
        <w:br w:type="page"/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ail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ur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cO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I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yste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ssenti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yst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.1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bove)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ris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8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ever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ssi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i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/Mes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urren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kn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d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2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eeBS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.2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7.1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ri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3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3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5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nO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7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cO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98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2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en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haust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mp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fl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ra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yste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r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I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latfor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ir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ivi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l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95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Si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iversit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ches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nO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S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eeBS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cOS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eas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es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su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rror-fr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latform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Fee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ta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ail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r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latfor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volve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Peripheral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and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skto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us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keybo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creen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as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monstration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figur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ipheral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b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en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ic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lu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ribu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lhemu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STRA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OTRA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gr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eed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ck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option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up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vi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ice)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cen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lo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ir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ER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ly)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acete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aceBall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aceOrb360s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gell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a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use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erSen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erTra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0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yroscopi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ckers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D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at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loves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ri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gite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r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us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if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mil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p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vices/track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echnolog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BM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iaVoi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e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cogni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gi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aul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eva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veryo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quir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u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figuration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D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rc/extr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o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formation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culi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ipheral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b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icrosof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deWin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ce-Feedba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oysti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mebuil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ID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rver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ativ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comm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vi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lu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standard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eas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ever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eres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ro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-mail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3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ar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ltimat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ll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OpenGL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ris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X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for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ndering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for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rdw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lera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r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lerated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G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chin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c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amles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fortunately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C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ng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tt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licat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e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ail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k-a-lik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rdw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ler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b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ar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[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ttp://mesa3d.sourceforge.net]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ternatively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nd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river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if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llow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rds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odo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odoo2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N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NT2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For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256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Force2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For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ard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b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form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DME.3DF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ribu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a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dvanta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odo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ard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utomatic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odo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es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rdw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ler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ques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ermin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_GLX_F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ircumstanc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aul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z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odo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ati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40x480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in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stricte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aul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4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program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esn'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eem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ork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at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question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5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"err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loadi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hare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libraries"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"rld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atal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rror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anno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uccessfull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p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oname"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rror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ynamic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a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f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lu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i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ynami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ar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D_LIBRARY_PA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ssib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D_LIBRARYN32_PA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rix6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.g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i/>
          <w:iCs/>
          <w:sz w:val="20"/>
          <w:szCs w:val="20"/>
        </w:rPr>
        <w:tab/>
        <w:t>export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LD_LIBRARY_PATH=${LD_LIBRARY_PATH}:/usr/local/maverik-6.5/lib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lu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D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i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D_LIBRARY_PATH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6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"MAV_HOM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variab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et"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rror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Errr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y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H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ica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qui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i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ribution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.g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i/>
          <w:iCs/>
          <w:sz w:val="20"/>
          <w:szCs w:val="20"/>
        </w:rPr>
        <w:tab/>
        <w:t>export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MAV_HOME=/usr/local/maverik-6.5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oo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acti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gardl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quir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7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"can'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p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vata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urv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alking.cset"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rr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essag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unni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vata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xampl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H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orre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8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lowl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l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GI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l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G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chin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e.g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rimson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timiz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ris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u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crip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y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ris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tion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i/>
          <w:iCs/>
          <w:sz w:val="20"/>
          <w:szCs w:val="20"/>
        </w:rPr>
        <w:tab/>
        <w:t>setup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--IrisGL"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generate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based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this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y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Note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ris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ng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tiv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alit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ff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9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ometim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fte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pplicati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inished,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keyboar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epea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isabled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bl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x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4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nk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iklo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zered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tch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0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e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pull-dow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enus,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lider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the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idgets?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en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pl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V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ld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icien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lexibly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ch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U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alit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utsi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cop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i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U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olk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v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d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nder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TK+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Q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w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olk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olk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ssible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i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u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crip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DME-GT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DME-Q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formation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TK+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Q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/misc/GT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/misc/Q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or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on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eva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abled)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xform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nder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U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par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a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b-wind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rg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U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ndow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xfor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/misc/xfor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o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aul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ca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xfor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ying)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1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llisi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etection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r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e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ran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and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avig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for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li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ection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memb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olk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alit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asi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li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ccurre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ct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ppe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sul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p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raightforw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mple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avig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for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li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ec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o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ve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mplemen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gramm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uide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dvanta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olk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ow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ddition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strain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sh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li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o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: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(1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lu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ea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eshold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(2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erta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ap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our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(3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f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p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tern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ursday's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2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ea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efine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&lt;Inser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orma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ere&gt;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ybe..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e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b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el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a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ob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c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RML97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[http://www.vrml.org]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ghtw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[http://www.ac3d.org]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MRL97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rs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yberVRML97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++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tosh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Kon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http://www.cyber.koganei.tokyo.jp/top/index.html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RML97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*not*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ab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aul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stall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ST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ail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omet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RML97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temp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r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cript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RL'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iewpoin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tc..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rthermor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erou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y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omet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in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e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.g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c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lygon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our-per-vertex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C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omet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el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rea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di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m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b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a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inclu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XF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ghtw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RML1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ckag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rossroa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[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nk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ge]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nsl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tw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ffe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a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a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u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a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asi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reating/edi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dir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at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re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b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k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3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$40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urs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h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opp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rit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vori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mat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3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ppea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lippe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plan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n'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incid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view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rustum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'm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etti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isappeari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nea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dg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indow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ie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ie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cto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bab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n'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rmalis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</w:p>
    <w:p>
      <w:pPr>
        <w:pStyle w:val="Normal"/>
        <w:spacing w:before="0" w:after="113"/>
        <w:rPr>
          <w:rFonts w:ascii="Helvetica;Arial" w:hAnsi="Helvetica;Arial" w:eastAsia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4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e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po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g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Usu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abl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oo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ok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5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read-safe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Y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kerne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urren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-entran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temp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t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at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ructur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amag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ltip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ea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temp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c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ns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adabl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However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NU/Linu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yst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_REENTRA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a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tec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ou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ll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f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ea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grams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6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bou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ulti-distribute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user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sign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age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ipher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riv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pabilit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*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ng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r*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lexibl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ustomiz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ici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ner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lement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yst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velopmen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va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twork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lti-us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bilit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ltip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t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w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tc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7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'get'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unctions,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mplimentar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'set'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unctions?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xample,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_callbackGetMatrixExec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quivalen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_callbackSetMatrixExec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n'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p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at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ructur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'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'got'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ructur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ev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ructur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'p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ck'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8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ometim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e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lou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bandi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ffec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aw-tooth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patter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oun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dg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bject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bab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u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mi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ff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solu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rticular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ice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ing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mi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odo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r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mi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b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ris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ff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sul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lcula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w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o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a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y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r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mil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d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ckfa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ull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abled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quantiz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sul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rre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ffe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ea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pok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ough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pok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ough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tter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v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ou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y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i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/fa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quantiz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fferently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w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y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du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ect: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1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ckfa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ulling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2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du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an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e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u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ow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urat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presen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mi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b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ailabl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hiev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oug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li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a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windowPersepectiveSe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nefici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rea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li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la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a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du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li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lan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li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an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ynamic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if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es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trl-F5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trl-F8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pr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ift-F12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formation)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19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_matrix'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mplemented/ordered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Eas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swer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importa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*provided*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ipul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tri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sul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ra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nsformation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Comple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swer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OpenGL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extbook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ven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stmultiply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um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ctor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.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'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=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.v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or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trix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4x4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r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loat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llow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andar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ven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ow-majo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2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mension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ray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.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[i][j]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f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um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u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nsl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er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trix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p-righ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lemen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s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[0][3]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However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p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ce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tri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umn-majored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f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2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mension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tri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mplemen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nspo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f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s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gramm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uide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utomatic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for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nspose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0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pplication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ritt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4.x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mpatib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ith versi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5.x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Possibly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nd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tri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n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scrib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bove, i.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jo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re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 xml:space="preserve">4 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lum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jor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 matri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i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a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ssing individu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lement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ern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event ba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atibility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dividual element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 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nspo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le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di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4 appl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.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.mat[2][1]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comes m.mat[1][2]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ls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x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o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a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g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eft ra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igh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nd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 execut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ng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ien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for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placing mav_matrix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matrixSetO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 recommen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rr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g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l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matrix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matrixRPY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4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atar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n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at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dy, 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quir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ordinates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1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ecompi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odifie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ou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de,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xamples,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emo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eve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f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tribu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fin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ous 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f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ver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b-directories perform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make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ach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fi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b-director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y 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r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rre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 the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ecuted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S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if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ur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 recompi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ither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(1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yp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make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eve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recto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 distribution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(2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u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yp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make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 sub-directo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tain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ification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gge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rs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ver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b-director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es 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ir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qui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cess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w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HO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C, 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dic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stal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li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 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cumen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PG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mo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ddition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 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INC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LIB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dic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 inclu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a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n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 librarie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fi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ur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re environm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commended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2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late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hapter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P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issing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r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yst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cumen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a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 tim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centra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or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P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 particul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ginn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yst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know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dvanced usag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d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ppor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p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vic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reating you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w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yp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M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cumen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ough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3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om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unctional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pecification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poorl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cumented 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blank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S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bov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la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ld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yp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 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F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mp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n'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cumen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 importantly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ross-lin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PG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 concentra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cumen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th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 be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eadi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dded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4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pag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loo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horrib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GI'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Dunno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ues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'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meth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fferent 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of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d2man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rea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ge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s expecting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TM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ti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bl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 fixed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5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"ld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anno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p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-lGL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uch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i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irectory"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error wh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mpili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2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f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nk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lMesa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nu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 FreeBS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3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n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lGL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incides 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a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nerat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libMesaGL.so bef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.1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mp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GL.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fter)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 fi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GL.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pgra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.1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s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f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 xml:space="preserve">link 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GL.s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 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MesaGL.so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6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o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_matrixRPYGe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giv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ro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esult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esn'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rr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sw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bab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e 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:)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nvers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ient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tri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oll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it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 ya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heren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ll-defin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 multip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P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scri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iv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ient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– </w:t>
      </w:r>
      <w:r>
        <w:rPr>
          <w:rFonts w:cs="Helvetica;Arial" w:ascii="Helvetica;Arial" w:hAnsi="Helvetica;Arial"/>
          <w:sz w:val="20"/>
          <w:szCs w:val="20"/>
        </w:rPr>
        <w:t>there 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e-to-o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pping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P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0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0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145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 mathematic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dentic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180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180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35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 xml:space="preserve">they 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th gi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a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ientation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mav_matrixRPY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tur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j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ssi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P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s 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scri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iv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ientation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 mo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intuitive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re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P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ge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 problem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odif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lu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ol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 exp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nsi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haviour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7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number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returne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_fp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_fps_av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ncorrect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p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lap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ll-clo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tw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art 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rameBeg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rameEn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mav_fps_av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mply mav_fp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erag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v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mb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ames)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However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mplement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ff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an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veral diffe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oca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clu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twor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ff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 accelerat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sel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cor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p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urately refl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a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an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let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ura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rameE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ti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 eff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evious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l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enG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an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plet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 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hiev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opt_finis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TRUE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ls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ffer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ak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ccou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 tim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que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raphic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ands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bort render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f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iv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lap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gfxFinis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 cal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lus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mm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ffer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nti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i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 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alised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8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a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issue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dealing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objects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rre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a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 appl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u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opt_tra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ariab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TRU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fore initiali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ab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e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fo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a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nde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 determi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 rende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mmediately;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 rende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o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ces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ter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ame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f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paqu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v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ndered, 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aversed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 rende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ack-to-fro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rthe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 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y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i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nde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irst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lose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y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i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ast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ermin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 execut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getSurfaceParam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llba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milarly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B callbac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ecu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ta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'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und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(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ence position)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d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erfor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rting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er-defin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lass 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vi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o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llback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 xml:space="preserve">if 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 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rre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eat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No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i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verlap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a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t appea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orrect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in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p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rt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ffective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reat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ach 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oint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Backfac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ull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houl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abl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h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us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mi-transparen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s 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voi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"far-side"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bjec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isible.</w:t>
      </w:r>
    </w:p>
    <w:p>
      <w:pPr>
        <w:pStyle w:val="Normal"/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b/>
          <w:bCs/>
          <w:sz w:val="20"/>
          <w:szCs w:val="20"/>
        </w:rPr>
        <w:t>Q29: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applications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ritte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versi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5.x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compatible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with version</w:t>
      </w:r>
      <w:r>
        <w:rPr>
          <w:rFonts w:eastAsia="Helvetica;Arial" w:cs="Helvetica;Arial" w:ascii="Helvetica;Arial" w:hAnsi="Helvetica;Arial"/>
          <w:b/>
          <w:bCs/>
          <w:sz w:val="20"/>
          <w:szCs w:val="20"/>
        </w:rPr>
        <w:t xml:space="preserve"> </w:t>
      </w:r>
      <w:r>
        <w:rPr>
          <w:rFonts w:cs="Helvetica;Arial" w:ascii="Helvetica;Arial" w:hAnsi="Helvetica;Arial"/>
          <w:b/>
          <w:bCs/>
          <w:sz w:val="20"/>
          <w:szCs w:val="20"/>
        </w:rPr>
        <w:t>6.x?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A: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u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you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e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pplic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rder 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or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quit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m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echanical: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1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itialisatio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initiali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enam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 mav_initialiseNoArg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 mav_initialiseArg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a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en renam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initialis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.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2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a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totyp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rameF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hang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 all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bitr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at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ss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asies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wa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 upgrad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uc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ro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ak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 ignor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voi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*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aramet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ca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_frameNAdd/Rmv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unctions with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ULL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gument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o,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</w:p>
    <w:p>
      <w:pPr>
        <w:pStyle w:val="Normal"/>
        <w:spacing w:before="0" w:after="113"/>
        <w:rPr/>
      </w:pP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 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ab/>
      </w:r>
      <w:r>
        <w:rPr>
          <w:rFonts w:cs="Helvetica;Arial" w:ascii="Helvetica;Arial" w:hAnsi="Helvetica;Arial"/>
          <w:i/>
          <w:iCs/>
          <w:sz w:val="20"/>
          <w:szCs w:val="20"/>
        </w:rPr>
        <w:t>void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fn(void)</w:t>
      </w:r>
    </w:p>
    <w:p>
      <w:pPr>
        <w:pStyle w:val="Normal"/>
        <w:spacing w:before="0" w:after="113"/>
        <w:rPr/>
      </w:pP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ab/>
        <w:t>m</w:t>
      </w:r>
      <w:r>
        <w:rPr>
          <w:rFonts w:cs="Helvetica;Arial" w:ascii="Helvetica;Arial" w:hAnsi="Helvetica;Arial"/>
          <w:i/>
          <w:iCs/>
          <w:sz w:val="20"/>
          <w:szCs w:val="20"/>
        </w:rPr>
        <w:t>av_frameFn0Add(fn);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5.x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comes:</w:t>
      </w:r>
    </w:p>
    <w:p>
      <w:pPr>
        <w:pStyle w:val="Normal"/>
        <w:spacing w:before="0" w:after="113"/>
        <w:rPr/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 </w:t>
      </w:r>
      <w:r>
        <w:rPr>
          <w:rFonts w:eastAsia="Helvetica;Arial" w:cs="Helvetica;Arial" w:ascii="Helvetica;Arial" w:hAnsi="Helvetica;Arial"/>
          <w:sz w:val="20"/>
          <w:szCs w:val="20"/>
        </w:rPr>
        <w:tab/>
      </w:r>
      <w:r>
        <w:rPr>
          <w:rFonts w:cs="Helvetica;Arial" w:ascii="Helvetica;Arial" w:hAnsi="Helvetica;Arial"/>
          <w:i/>
          <w:iCs/>
          <w:sz w:val="20"/>
          <w:szCs w:val="20"/>
        </w:rPr>
        <w:t>void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fn(void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*ignored)</w:t>
      </w:r>
    </w:p>
    <w:p>
      <w:pPr>
        <w:pStyle w:val="Normal"/>
        <w:spacing w:before="0" w:after="113"/>
        <w:rPr/>
      </w:pP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 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ab/>
      </w:r>
      <w:r>
        <w:rPr>
          <w:rFonts w:cs="Helvetica;Arial" w:ascii="Helvetica;Arial" w:hAnsi="Helvetica;Arial"/>
          <w:i/>
          <w:iCs/>
          <w:sz w:val="20"/>
          <w:szCs w:val="20"/>
        </w:rPr>
        <w:t>mav_frameFn0Add(fn,</w:t>
      </w:r>
      <w:r>
        <w:rPr>
          <w:rFonts w:eastAsia="Helvetica;Arial" w:cs="Helvetica;Arial" w:ascii="Helvetica;Arial" w:hAnsi="Helvetica;Arial"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i/>
          <w:iCs/>
          <w:sz w:val="20"/>
          <w:szCs w:val="20"/>
        </w:rPr>
        <w:t>NULL);</w:t>
      </w:r>
    </w:p>
    <w:p>
      <w:pPr>
        <w:pStyle w:val="Normal"/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i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6.x.</w:t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cs="Helvetica;Arial" w:ascii="Helvetica;Arial" w:hAnsi="Helvetica;Arial"/>
          <w:sz w:val="20"/>
          <w:szCs w:val="20"/>
        </w:rPr>
        <w:t>TD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-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DM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ies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r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n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pecifi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t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u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im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ynamically load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rathe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being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taticall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nked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to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averik.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See examples/misc/TDM/tdm.c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for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an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xampl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of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how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the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ibrary</w:t>
      </w: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s specified.</w:t>
      </w:r>
    </w:p>
    <w:p>
      <w:pPr>
        <w:pStyle w:val="Normal"/>
        <w:numPr>
          <w:ilvl w:val="0"/>
          <w:numId w:val="1"/>
        </w:numPr>
        <w:spacing w:before="0" w:after="113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before="0" w:after="113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  <w:t xml:space="preserve">Q30: Is there a 64 bit version of Maverik? </w:t>
      </w:r>
    </w:p>
    <w:p>
      <w:pPr>
        <w:pStyle w:val="Normal"/>
        <w:spacing w:before="0" w:after="113"/>
        <w:rPr>
          <w:rFonts w:ascii="Helvetica;Arial" w:hAnsi="Helvetica;Arial" w:cs="Helvetica;Arial"/>
          <w:b w:val="false"/>
          <w:b w:val="false"/>
          <w:bCs w:val="false"/>
          <w:sz w:val="20"/>
          <w:szCs w:val="20"/>
        </w:rPr>
      </w:pPr>
      <w:r>
        <w:rPr>
          <w:rFonts w:cs="Helvetica;Arial" w:ascii="Helvetica;Arial" w:hAnsi="Helvetica;Arial"/>
          <w:b w:val="false"/>
          <w:bCs w:val="false"/>
          <w:sz w:val="20"/>
          <w:szCs w:val="20"/>
        </w:rPr>
        <w:t xml:space="preserve">With Maverik-6.5 it is not important, which sort of an OS you are working with. Either a 32 bit or 64 bit version are now working flawless. </w:t>
      </w:r>
    </w:p>
    <w:p>
      <w:pPr>
        <w:pStyle w:val="Normal"/>
        <w:spacing w:before="0" w:after="113"/>
        <w:rPr>
          <w:rFonts w:ascii="Helvetica;Arial" w:hAnsi="Helvetica;Arial" w:cs="Helvetica;Arial"/>
          <w:b w:val="false"/>
          <w:b w:val="false"/>
          <w:bCs w:val="false"/>
          <w:sz w:val="20"/>
          <w:szCs w:val="20"/>
        </w:rPr>
      </w:pPr>
      <w:r>
        <w:rPr>
          <w:rFonts w:cs="Helvetica;Arial" w:ascii="Helvetica;Arial" w:hAnsi="Helvetica;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  <w:font w:name="Helvetica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