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357643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41753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34698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096510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