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92012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42151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076803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09524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950095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817547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55921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15156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