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45301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03040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23850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13081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44069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51340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19369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40458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