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51775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5658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39586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41535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