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18050329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864861691"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971397859"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2109019798"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