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06509989"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20381534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497277471"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670591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4116294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19453494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38224159"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577521827"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