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6136619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9866800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8186618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4602436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4559357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5555966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129627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6035714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