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08189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25294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76585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67794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