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16506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30962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55304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77398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38682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48353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48436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7923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