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47957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38067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26538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22147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