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35861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60197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50645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58674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