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58442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00636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73282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44973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49182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56512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05515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87052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