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58055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67477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0689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46770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39316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34596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54735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34787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