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32235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62659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72779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1823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