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Feb 13 17:33:10 2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