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70185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52894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36478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72420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50799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4689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05532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14581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