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0754246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7887309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8864939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9414259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