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693711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37427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014076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688922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