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40216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5803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48562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99393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791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87825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64678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21543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