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2176817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388211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156707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576434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