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74012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39755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63095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8152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81591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36363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06237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38878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