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4884430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622017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736873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1659380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