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4981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38916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95310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39300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91357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09830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90818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9577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